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RAPORT PRVIND ACTIVITATEA DE FORMARE SI PERFECȚIONARE IN ANUL ȘCOLAR 2012-201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In anul școlar 2012-2013,  următoarele cadre didactice și personal didactic- auxiliar au participat la cursuri de formare și/ sau perfecționare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Prof. Roman Rodica-Compas +ReformTransilvania+ECDL avansat Power Point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Panaite Aurora-Compas+ ECDL avansat +AXE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Szabo Ştefan- Compa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Kadar Katalin-Compa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Dobrotă Sonia-Compas+ReformTransilvania+ECDL avansat Power Point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Keszler Andrei-Compas+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Iacob Erszebet-Compas+ECDL avansat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Nemeș Cristina-Mentalități europene; Management educațional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Vînău Ioana-Mentalități europene ; Management educațional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ărăușu Anca-Management educațional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Pîrlea Teodora –AX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Portik Ibolya –Ax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răciun Mariana -AX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În acest școlar următoarele cadre didactice au obținut gradele didactice 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Iacob Erszebet-grad II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Vînău Ioana-Grad I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>ANALIZA SWOT A ACTIVITĂȚII DE FORMARE ȘI PERFECȚIONA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>PUNCTE TARI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- interesul cadrelor didactice fată de activitatea de mentorat in vederea consilierii viitoarelor cadre didactice ;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- suportul direcțiunii școlii in vederea participării la cursuri de formare / perfecționare in tară și străinătate,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- comparativ cu anul șscolar precedent, mai multe cadre didactice au conștietizat importanța formării profesionale pe tot parcursul vietții ; 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- interesul cadrelor didactice fată de stagiile de formare in strainătate.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>PUNCTE SLAB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Alegerea  unor cursuri nu a fost intotdeauna in concordanță cu nevoia de dezvoltare personală.</w:t>
      </w:r>
    </w:p>
    <w:p>
      <w:pPr>
        <w:pStyle w:val="Normal"/>
        <w:ind w:left="720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>OPORTUNITATI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- oferta variatăa CCD și a altor furnizori de formare ;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- oferta cursurilor de perfectționare/ master/ studii posuniversitare, etc a Universității București ;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- oferta stagiilor de formare in străinătate ( Comenius, Grundvig, etc).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fr-FR"/>
        </w:rPr>
        <w:t>AMENINȚĂRI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fr-FR"/>
        </w:rPr>
        <w:t>- fonduri  insuficiente alocate pentru activitatea de formare .</w:t>
      </w:r>
    </w:p>
    <w:p>
      <w:pPr>
        <w:pStyle w:val="Normal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Responsabil comisie,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</w:rPr>
        <w:t>Prof. dr. Nemeș Cristina Gabriel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7:23:00Z</dcterms:created>
  <dc:creator>Ligiu</dc:creator>
  <dc:description/>
  <cp:keywords/>
  <dc:language>en-US</dc:language>
  <cp:lastModifiedBy>robert</cp:lastModifiedBy>
  <cp:lastPrinted>2013-10-15T16:55:00Z</cp:lastPrinted>
  <dcterms:modified xsi:type="dcterms:W3CDTF">2013-10-23T18:29:00Z</dcterms:modified>
  <cp:revision>4</cp:revision>
  <dc:subject/>
  <dc:title>RAPORT PRVIND ACTIVITATEA DE FORMARE SI PERFECȚIONARE IN ANUL ȘCOLAR 2012-2013</dc:title>
</cp:coreProperties>
</file>