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</w:t>
      </w:r>
      <w:r>
        <w:rPr>
          <w:lang w:val="ro-RO"/>
        </w:rPr>
        <w:t>SITUAȚIE PRIVIND FORMAREA CONTINUĂ ȘI PERFECȚIONAREA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</w:t>
      </w:r>
      <w:r>
        <w:rPr>
          <w:lang w:val="ro-RO"/>
        </w:rPr>
        <w:t>CADRELOR DIDACTIC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</w:t>
      </w:r>
      <w:r>
        <w:rPr>
          <w:lang w:val="ro-RO"/>
        </w:rPr>
        <w:t>2013-201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28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600"/>
        <w:gridCol w:w="3600"/>
        <w:gridCol w:w="2520"/>
        <w:gridCol w:w="234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 ȘI PRENUM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CIALITAT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DUL DIDACT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OBȚINERII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AN RODI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STORIE-FILOSOF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NAITE AURO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TEMATIC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ZABO ȘTEF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ÂNĂ-MAGHIAR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ADAR KATAL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OVACS TIBERI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IM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REȘ ERI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OGRAF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RTICEL GHEORGH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DUCAȚIE-FIZIC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8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ESZLER ANDRE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BINGIN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ZEKELY MAR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CĂ-MATEMATIC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ZEKELY IO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ISTR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SZLO IL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ISTR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LAH CSAB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TEMATIC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RENCZ ZOLT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TEMATIC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ĂRĂUȘU AN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ÂNĂ-ENGLEZ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UPU ELE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OLOGIE-FRANCEZ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COB ERSZEB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ÂNĂ-ENGLEZ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MEȘ CRIST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OLOGIE-ROMÂN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ÎNĂU IO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NGLEZĂ-ROMÂN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S ZI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ISTRU+economia turismu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BROTĂ SO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GINER MIN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ISTOR MIRCE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GINER MECAN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JOR LAU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ENITIV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FENI AURO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IMIE-FIZ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BRAHAM KATAL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GINER PREPAR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AN IO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GINER MIN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EBUTA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NE END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OLOG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ARDA IMEL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OLOG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ECSKES ELISABE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OLOGIE CATOLIC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BAN LORA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STOR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INT EM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OLOGIE CATOLICĂ-PRE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23:00Z</dcterms:created>
  <dc:creator>Cristina</dc:creator>
  <dc:description/>
  <cp:keywords/>
  <dc:language>en-US</dc:language>
  <cp:lastModifiedBy>Rodica</cp:lastModifiedBy>
  <cp:lastPrinted>2013-10-15T16:16:00Z</cp:lastPrinted>
  <dcterms:modified xsi:type="dcterms:W3CDTF">2013-10-24T09:28:00Z</dcterms:modified>
  <cp:revision>8</cp:revision>
  <dc:subject/>
  <dc:title>GRUP ȘCOLAR ”LIVIU REBREANU”</dc:title>
</cp:coreProperties>
</file>