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</w:t>
      </w:r>
      <w:r>
        <w:rPr>
          <w:sz w:val="28"/>
          <w:szCs w:val="28"/>
          <w:lang w:val="ro-RO"/>
        </w:rPr>
        <w:t>Situația cadrelor didactice  -cursuri de perfecționare-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ROMAN ROD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260"/>
        <w:gridCol w:w="1800"/>
        <w:gridCol w:w="3240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de cred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nr. z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re directori de unită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b-dec. 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ândire crit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2-2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ul Educațional 200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inițiere operator calc.pers.compat.I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1.04.2002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5.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 Școlar Liviu Rebreanu- Bă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. și centre de afac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n.-febr.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-A.N.D.I.P.R.Z.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12.2004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03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aborarea documentelor manager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t.-apr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nsibilizare și informare privind proiectul C.D.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-21 oct. 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Neam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formare directori –Management educaţ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Bacă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Bacă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hyperlink r:id="rId2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Leadership</w:t>
              </w:r>
            </w:hyperlink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 Transilvan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proiect</w:t>
            </w:r>
          </w:p>
          <w:p>
            <w:pPr>
              <w:pStyle w:val="Normal"/>
              <w:rPr/>
            </w:pPr>
            <w:r>
              <w:rPr/>
              <w:t>curs de specializare cod COR 241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ie-iunie 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TASS CONSULTING SRL Miercurea 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zvoltarea profesională a cadrelor didactice prin activită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i de mento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zvoltarea şi implementarea relaţiilor interinstituţionale / curs de form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ficarea strategică / curs de form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i publice / curs de form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ever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ORMTRANSILVANIA-EC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 M.Ciu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ever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PANAITE AURORA ANTON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07"/>
        <w:gridCol w:w="2114"/>
        <w:gridCol w:w="2109"/>
        <w:gridCol w:w="2120"/>
        <w:gridCol w:w="2126"/>
        <w:gridCol w:w="22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de credi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nr. z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Managementul proiectelor / Întocmirea proiectelor de finanţare şi implementarea proiectelo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5-26 mai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Enterprise pl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ertificat Project Cycle Managemen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 în cadrul Proiectului pentru Învăţământul Rural, componenta 2/ Certificat de particip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-aprilie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Educaţ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 de participar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Gândire Critic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rie 2002 – ianuari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Educaţ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formare directori Management educaţiona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atea Bacă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ctare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J Harghita în colaborare cu 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r de formator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 – iunie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ul de trening studii şi cercetare PIMMJM Tg. Mure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ate de absolvire curs de specializare cod COR 2412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proiect</w:t>
            </w:r>
          </w:p>
          <w:p>
            <w:pPr>
              <w:pStyle w:val="Normal"/>
              <w:rPr/>
            </w:pPr>
            <w:r>
              <w:rPr/>
              <w:t>curs de specializare cod COR 2419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ie-iunie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TASS CONSULTING SRL Miercurea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ate de absolvir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bilizarea actorilor locali cu privire la abordarea LEADER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e-april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Agriculturii şi Dezvoltării Rurale şi GBI Consul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instituţională eficientă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 Corpului Didactic Apaczai Csere Janos, Miercurea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er şi asistent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upport pentru implementarea strategiei de descentralizare a învăţământului preuniversitar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rie – octombrie 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zvoltarea şi implementarea relaţiilor interinstituţionale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ficarea strategică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i publice /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ie 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-iunie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ţie pentru sănătate/Decidenţi – curs de form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40 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6 iunie 201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SZABO ȘTEF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5"/>
        <w:gridCol w:w="2117"/>
        <w:gridCol w:w="2122"/>
        <w:gridCol w:w="2115"/>
        <w:gridCol w:w="2120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credi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zile/nr.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alități moderne de evaluare în cadul examenelor naționa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Proiectare didactică inter sau transdisciplinar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ISJ Harghita în colaborare cu 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 și 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-2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 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DR. NEMEȘ CRISTINA GABR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22"/>
        <w:gridCol w:w="2070"/>
        <w:gridCol w:w="1425"/>
        <w:gridCol w:w="1365"/>
        <w:gridCol w:w="2878"/>
        <w:gridCol w:w="22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zile/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ment de Proi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ăria orașului Bălan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entre for International Development and Trening University of Wolvehampt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moderne de predare-învățare-evalu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 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 de competență lingvistică ( lb.englez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-Universitatea din București-CL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 ( Istoria literaturii române și sistemul criticii litera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- 20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”Petru Maior”-Tg. Mureș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torat- Filologie ( Literatura română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-20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- Facultatea de Liter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de vară</w:t>
            </w:r>
            <w:r>
              <w:rPr>
                <w:i/>
                <w:lang w:val="ro-RO"/>
              </w:rPr>
              <w:t>- Știință, Religie și Filosof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-9 sept. 20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din București-Facultatea de Filosofi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coala de vară a doctoranzilor filologi- Studii filologice românești în confluențe europe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-30 iulie 20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 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ități europe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 credi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 credi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ția Egomunid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PROF. CĂRĂUȘU ANC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6"/>
        <w:gridCol w:w="2116"/>
        <w:gridCol w:w="2117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zile/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ociația Egomundi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VÎNĂU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7"/>
        <w:gridCol w:w="2114"/>
        <w:gridCol w:w="2115"/>
        <w:gridCol w:w="2117"/>
        <w:gridCol w:w="2125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zile/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Managementul proiectelo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organizational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 in invatama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de proiec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F ont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ertificate de absolvi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ford Da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/Educatia 2000+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piration:an insider’s  guide to the new, improved cours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piration:an insider’s  guide to the new, improved cours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ers and the wider educational syllabu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man EL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ități europe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educaționa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ția Egomundi Călăr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ACOB ERSZEBE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0"/>
        <w:gridCol w:w="2113"/>
        <w:gridCol w:w="2119"/>
        <w:gridCol w:w="2116"/>
        <w:gridCol w:w="2122"/>
        <w:gridCol w:w="22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- Relații intercultural-lingvistic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an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-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Transilvania-Brașo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 și foaie matricol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tivat în învățămân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laborare cu Peace Corps Roma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-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–V-a Conferință M. Roman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gătire FC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gătire CA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Fischer International Gramma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și implementarea relațiilor interinstituțional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ție pentru sănătat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orm Transilvania: Educație și formare profesională în sprijinul creșterii economice și dezvoltării societăț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xford Day Workshop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PROF. OLAH  CSABA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6"/>
        <w:gridCol w:w="2116"/>
        <w:gridCol w:w="2116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nr.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v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l I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 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FERENCZ ZOLT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7"/>
        <w:gridCol w:w="2117"/>
        <w:gridCol w:w="2113"/>
        <w:gridCol w:w="2119"/>
        <w:gridCol w:w="2123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nr. zi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ADAR KATA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8"/>
        <w:gridCol w:w="2115"/>
        <w:gridCol w:w="2115"/>
        <w:gridCol w:w="2118"/>
        <w:gridCol w:w="2123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nr.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y Akademia-Pedagogie-Metod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rece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de perfecționare pt. profesorii de fiz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yiregyzaz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a de vară pentru profesorii de științele naturi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 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SZEKELY MAR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1"/>
        <w:gridCol w:w="2116"/>
        <w:gridCol w:w="2112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OVACS TIBERI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1"/>
        <w:gridCol w:w="2116"/>
        <w:gridCol w:w="2112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 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-28 oct.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j și 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și transdisciplinar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o mai bună administrare și responsabilizare în școal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coala Generală Geo Bogz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gister I ( modul I)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 și 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BARTICEL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7"/>
        <w:gridCol w:w="2115"/>
        <w:gridCol w:w="2116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iliere și orientare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ister ( modul I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( modul II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EREȘ ERIK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3"/>
        <w:gridCol w:w="2114"/>
        <w:gridCol w:w="2115"/>
        <w:gridCol w:w="2116"/>
        <w:gridCol w:w="2121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Locul și rolul cadrului didactic în procesul instructiv educativ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S.E.I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-R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GEOSPA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.Aplicarea inovației pedagogice cu sprijinul consilier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DOBROTĂ SON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1"/>
        <w:gridCol w:w="2108"/>
        <w:gridCol w:w="2110"/>
        <w:gridCol w:w="2112"/>
        <w:gridCol w:w="2129"/>
        <w:gridCol w:w="22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ători și centre de afacer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.-A.N.D.I.P.R.Z.M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sau transdisciplinar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-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fecțion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ister I și 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I-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ng methods of teaching technological fiel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-Ro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ever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 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ever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ever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lang w:val="ro-RO"/>
              </w:rPr>
              <w:t>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Transilvania+ECD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JOR LAU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2"/>
        <w:gridCol w:w="2111"/>
        <w:gridCol w:w="2112"/>
        <w:gridCol w:w="2114"/>
        <w:gridCol w:w="2119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E.I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 o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Transilvania+ECD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NISTOR MIRCE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73"/>
        <w:gridCol w:w="2103"/>
        <w:gridCol w:w="2108"/>
        <w:gridCol w:w="2107"/>
        <w:gridCol w:w="2124"/>
        <w:gridCol w:w="221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 de compete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Auto CADR12 nivel 1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Gh.Asachi-I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de formare profesionala pentru ocupaţie “Tehnician Mecatronist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arteneriat româno-german de formare a cadrelor didactice preuniversitare în domeniul mecatronic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</w:rPr>
              <w:t>EURO-MECA-FORM”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rad didactic definitiv în specialitatea Mecanică Fin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-20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„Transilvania” Braşov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Inginerie Mecanică</w:t>
            </w:r>
          </w:p>
          <w:p>
            <w:pPr>
              <w:pStyle w:val="Normal"/>
              <w:keepLines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atedra de Mecanică Fină și Mecatronic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r acreditat C.N.F.P.A.</w:t>
            </w:r>
          </w:p>
          <w:p>
            <w:pPr>
              <w:pStyle w:val="Normal"/>
              <w:keepLines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urs de specializare în Educaţia Adulţilo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Corpului Didactic Miercurea-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bsolvent al Modulului III "Pregătirea cadrelor didactice în tehnologii informaţionale computerizate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-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„Transilvania” Braşov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„ACADEMICA” al Departamentului de Formare Continu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ă de atestare profesor examinator ECD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 o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ția ECDL Româ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Inginerie Electrică, diplomă de master în Informatică, sesiunea februarie 200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</w:rPr>
              <w:t>(4 semestr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-20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versitatea „Ştefan cel Mare” Suceav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ă de master în Finisarea Suprafeţelor, sesiunea iunie 199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n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semestr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-19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Politehnică „Gheorghe Asachi” Iaşi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Tehnologia Construcţiilor de Maşin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ABRAHAM IREN KATA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9"/>
        <w:gridCol w:w="2114"/>
        <w:gridCol w:w="2115"/>
        <w:gridCol w:w="2117"/>
        <w:gridCol w:w="2123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producției și a munci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in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trolului și Geologiei- Dev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sines developme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Industriei și Resurs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DIPRZ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ulul I-Optimizarea și inovarea procesului de învățămân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. Tehnică ”Gheorghe Asachi” Iaș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sau transdisciplinar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ca I- ( modulul II 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Transilvania –Brașo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roving methods of teaching in the technological fiel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onardo-da-Vin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ipzi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ri AE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veco Români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și instrumente de educație non-formală în context Tineret în acțiun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ociația Serenita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PCDEF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instituțională eficient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/ Modulul fonduri structura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ul European de Tren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 de perfecționare-Relații publice și surse de finanț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. Consulting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r-curs de perfecțion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 Consul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IS ZI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87"/>
        <w:gridCol w:w="2113"/>
        <w:gridCol w:w="2114"/>
        <w:gridCol w:w="2116"/>
        <w:gridCol w:w="2129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 pentru intreprinzători și centre de afacer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.I.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.N.D.I.P.R.Z.M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didactică inter și transdisciplinar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a instituțională eficient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ISTR. SZEKELY IO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2115"/>
        <w:gridCol w:w="2114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rs și seminar de pedagogie și psihologie pedagogic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I ( modulul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est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instituțională eficient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ng methods of teaching technological fiel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io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MAISTR. LASZLO ILLE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8"/>
        <w:gridCol w:w="2116"/>
        <w:gridCol w:w="2114"/>
        <w:gridCol w:w="2118"/>
        <w:gridCol w:w="2122"/>
        <w:gridCol w:w="2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numirea cursului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omunicare instituțională eficient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er II ( modulul3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BB-Cluj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est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zvoltarea profesională a cadrelor didactice prin activităţi de mentora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ng methods of teaching technological field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L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ion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ROF. KESZLER ANDR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0"/>
        <w:gridCol w:w="2115"/>
        <w:gridCol w:w="2114"/>
        <w:gridCol w:w="2118"/>
        <w:gridCol w:w="2122"/>
        <w:gridCol w:w="22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a cursulu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edit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ore/z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to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/Atestat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/Diplom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 didactică inter sau transdisciplinar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și orientar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CD-M.Ciu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everinț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ezvoltarea profesională a cadrelor didactice prin activităţi de mentora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2 or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T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tifica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deverinta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</w:t>
      </w:r>
      <w:r>
        <w:rPr>
          <w:lang w:val="ro-RO"/>
        </w:rPr>
        <w:t>Direc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Prof. Roman Rodica</w:t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o/search?q=leadership&amp;start=0&amp;spell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4:00Z</dcterms:created>
  <dc:creator>Cristina</dc:creator>
  <dc:description/>
  <cp:keywords/>
  <dc:language>en-US</dc:language>
  <cp:lastModifiedBy>robert</cp:lastModifiedBy>
  <cp:lastPrinted>2013-10-15T16:45:00Z</cp:lastPrinted>
  <dcterms:modified xsi:type="dcterms:W3CDTF">2013-10-23T19:01:00Z</dcterms:modified>
  <cp:revision>7</cp:revision>
  <dc:subject/>
  <dc:title>Grup Școlar Liviu Rebreanu</dc:title>
</cp:coreProperties>
</file>