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Grup Școlar Liviu Rebreanu</w:t>
      </w:r>
    </w:p>
    <w:p>
      <w:pPr>
        <w:pStyle w:val="Normal"/>
        <w:rPr>
          <w:lang w:val="ro-RO"/>
        </w:rPr>
      </w:pPr>
      <w:r>
        <w:rPr>
          <w:lang w:val="ro-RO"/>
        </w:rPr>
        <w:t>Bălan-Harghi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</w:t>
      </w:r>
      <w:r>
        <w:rPr>
          <w:sz w:val="28"/>
          <w:szCs w:val="28"/>
          <w:lang w:val="ro-RO"/>
        </w:rPr>
        <w:t>Situația cadrelor didactice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</w:t>
      </w:r>
      <w:r>
        <w:rPr>
          <w:sz w:val="28"/>
          <w:szCs w:val="28"/>
          <w:lang w:val="ro-RO"/>
        </w:rPr>
        <w:t>-cursuri de perfecționare-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ROMAN RODIC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1260"/>
        <w:gridCol w:w="1800"/>
        <w:gridCol w:w="3240"/>
        <w:gridCol w:w="22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de cred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 nr. z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mare directori de unităț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b-dec. 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ândire crit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2-2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ntrul Educațional 200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 inițiere operator calc.pers.compat.I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1.04.2002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05.2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up Școlar Liviu Rebreanu- Băl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ijin pentru intreprinz. și centre de afac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n.-febr.2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.I.R-A.N.D.I.P.R.Z.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 didactică inter sau transdisciplina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12.2004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03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laborarea documentelor manageri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rt.-apr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nsibilizare și informare privind proiectul C.D.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-21 oct. 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Neam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 formare direct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I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Bacă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Bacă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zvoltarea profesională acadrelor didactice prin activități de mentor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CD-M.Ciu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ORMTRANSILVANIA-EC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 M.Ciu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PANAITE AURORA ANTONI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07"/>
        <w:gridCol w:w="2114"/>
        <w:gridCol w:w="2109"/>
        <w:gridCol w:w="2120"/>
        <w:gridCol w:w="2126"/>
        <w:gridCol w:w="221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de credi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 nr. z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>Managementul proiectelor / Întocmirea proiectelor de finanţare şi implementarea proiectelo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5-26 mai 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Enterprise pl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Certificat Project Cycle Managemen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or în cadrul Proiectului pentru Învăţământul Rural, componenta 2/ Certificat de particip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e-aprilie 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Educaţia 2000+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 de participar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 Gândire Critic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rie 2002 – ianuari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Educaţia 2000+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 formare director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I-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atea Bacău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ectare didactică inter sau transdisciplinar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SJ Harghita în colaborare cu CC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verinț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r de formator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e – iunie 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ul de trening studii şi cercetare PIMMJM Tg. Mureş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uppor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ate de absolvire curs de specializare cod COR 24120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proiect</w:t>
            </w:r>
          </w:p>
          <w:p>
            <w:pPr>
              <w:pStyle w:val="Normal"/>
              <w:rPr/>
            </w:pPr>
            <w:r>
              <w:rPr/>
              <w:t>curs de specializare cod COR 2419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ie-iunie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TASS CONSULTING SRL Miercurea 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uppor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ate de absolvir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ibilizarea actorilor locali cu privire la abordarea LEADER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e-aprilie 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Agriculturii şi Dezvoltării Rurale şi GBI Consult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re instituţională eficientă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 o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e 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 Corpului Didactic Apaczai Csere Janos, Miercurea 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verinț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ilier şi asistent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upport pentru implementarea strategiei de descentralizare a învăţământului preuniversitar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rie – octombrie 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ducaţiei, Cercetării, Tineretului şi Sportulu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ezvoltarea şi implementarea relaţiilor interinstituţionale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e 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ducaţiei, Cercetării, Tineretului şi Sportulu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ficarea strategică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e 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ducaţiei, Cercetării, Tineretului şi Sportulu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i publice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e 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voltarea profesională a cadrelor didactice prin activităţi de mentor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-iunie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ţie pentru sănătate/Decidenţi –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40 o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6 iunie 201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ducaţiei, Cercetării, Tineretului şi Sportulu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verință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SZABO ȘTEF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5"/>
        <w:gridCol w:w="2117"/>
        <w:gridCol w:w="2122"/>
        <w:gridCol w:w="2115"/>
        <w:gridCol w:w="2120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credi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zile/nr.or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alități moderne de evaluare în cadul examenelor național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Proiectare didactică inter sau transdisciplinar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ISJ Harghita în colaborare cu CC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er I și I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I-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-20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voltarea profesională a cadrelor didactice prin activităţi de mentora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 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DR. NEMEȘ CRISTINA GABRIE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84"/>
        <w:gridCol w:w="2114"/>
        <w:gridCol w:w="2119"/>
        <w:gridCol w:w="2117"/>
        <w:gridCol w:w="2126"/>
        <w:gridCol w:w="221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zile/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agement de Proiec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ăria orașului Bălan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entre for International Development and Trening University of Wolvehampto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moderne de predare-învățare-evalu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 de competență lingvistică ( lb.engleză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-Universitatea din București-CL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 ( Istoria literaturii române și sistemul criticii literare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a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”Petru Maior”-Tg. Mureș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 și foaie matricol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 în învățămân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din Bucureșt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torat- Filologie ( Literatura română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 an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-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din București- Facultatea de Liter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 și foaie matricol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 de vară</w:t>
            </w:r>
            <w:r>
              <w:rPr>
                <w:i/>
                <w:lang w:val="ro-RO"/>
              </w:rPr>
              <w:t>- Știință, Religie și Filosofi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-9 sept.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din București-Facultatea de Filosofi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coala de vară a doctoranzilor filologi- Studii filologice românești în confluențe europen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-30 iulie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 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alități europen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 credi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educaționa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 credi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ciația Egomunid Călăraș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PROF. CĂRĂUȘU ANCA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6"/>
        <w:gridCol w:w="2116"/>
        <w:gridCol w:w="2117"/>
        <w:gridCol w:w="2118"/>
        <w:gridCol w:w="2122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zile/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 în învățămân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educaționa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ociația Egomundi Călăraș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VÎNĂU IO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7"/>
        <w:gridCol w:w="2114"/>
        <w:gridCol w:w="2115"/>
        <w:gridCol w:w="2117"/>
        <w:gridCol w:w="2125"/>
        <w:gridCol w:w="2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zile/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Managementul proiectelo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CC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re organizational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or in invataman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de proiec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F ontiu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Certificate de absolvi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ford Da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/Educatia 2000+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Inspiration:an insider’s  guide to the new, improved cours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Inspiration:an insider’s  guide to the new, improved cours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ers and the wider educational syllabu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man EL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voltarea profesională a cadrelor didactice prin activităţi de mentor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alități europen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educaționa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ciația Egomundi Călăraș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IACOB ERSZEBE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90"/>
        <w:gridCol w:w="2113"/>
        <w:gridCol w:w="2119"/>
        <w:gridCol w:w="2116"/>
        <w:gridCol w:w="2122"/>
        <w:gridCol w:w="221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ore/zi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- Relații intercultural-lingvistic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an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-200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Transilvania-Brașov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 și foaie matricol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 în învățămân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laborare cu Peace Corps Romani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-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–V-a Conferință M. Romani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gătire FC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gătire CA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Fischer International Gramma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voltarea și implementarea relațiilor interinstituțional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ție pentru sănătat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orm Transilvania: Educație și formare profesională în sprijinul creșterii economice și dezvoltării societăț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xford Day Workshop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PROF. OLAH  CSABA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6"/>
        <w:gridCol w:w="2116"/>
        <w:gridCol w:w="2116"/>
        <w:gridCol w:w="2118"/>
        <w:gridCol w:w="2122"/>
        <w:gridCol w:w="2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nr. zi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v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FERENCZ ZOLT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7"/>
        <w:gridCol w:w="2117"/>
        <w:gridCol w:w="2113"/>
        <w:gridCol w:w="2119"/>
        <w:gridCol w:w="2123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r. ore/ nr. zil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E.I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 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KADAR KATALI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8"/>
        <w:gridCol w:w="2115"/>
        <w:gridCol w:w="2115"/>
        <w:gridCol w:w="2118"/>
        <w:gridCol w:w="2123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nr. zi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y Akademia-Pedagogie-Metodic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rece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 de perfecționare pt. profesorii de fizic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yiregyzaz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ademia de vară pentru profesorii de științele naturi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instituțională eficient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 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SZEKELY MARI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1"/>
        <w:gridCol w:w="2116"/>
        <w:gridCol w:w="2112"/>
        <w:gridCol w:w="2118"/>
        <w:gridCol w:w="2122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 zi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 didactică inter sau transdisciplinar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KOVACS TIBERI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1"/>
        <w:gridCol w:w="2116"/>
        <w:gridCol w:w="2112"/>
        <w:gridCol w:w="2118"/>
        <w:gridCol w:w="2122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 zi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-28 oct.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sj și 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didactică inter și transdisciplinar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ntru o mai bună administrare și responsabilizare în școal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coala Generală Geo Bogz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gister I ( modul I)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ademica 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 și 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BARTICEL GHEORGH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7"/>
        <w:gridCol w:w="2115"/>
        <w:gridCol w:w="2116"/>
        <w:gridCol w:w="2118"/>
        <w:gridCol w:w="2122"/>
        <w:gridCol w:w="2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instituțională eficient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siliere și orientare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ister ( modul I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ademica ( modul II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MEREȘ ERIKA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3"/>
        <w:gridCol w:w="2114"/>
        <w:gridCol w:w="2115"/>
        <w:gridCol w:w="2116"/>
        <w:gridCol w:w="2121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Locul și rolul cadrului didactic în procesul instructiv educativ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Proiectare didactică inter sau transdisciplinar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S.E.I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veco-Ro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GEOSPAC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.Aplicarea inovației pedagogice cu sprijinul consilierului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DOBROTĂ SONI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7"/>
        <w:gridCol w:w="2113"/>
        <w:gridCol w:w="2114"/>
        <w:gridCol w:w="2116"/>
        <w:gridCol w:w="2129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ijin pentru intreprinzători și centre de afacer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.I.R.-A.N.D.I.P.R.Z.M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didactică inter sau transdisciplinar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-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fecțion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ister I și 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I-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E.I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veco-Ro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 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D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MAJOR LAUR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6"/>
        <w:gridCol w:w="2116"/>
        <w:gridCol w:w="2117"/>
        <w:gridCol w:w="2118"/>
        <w:gridCol w:w="2122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E.I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NISTOR MIRCE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73"/>
        <w:gridCol w:w="2103"/>
        <w:gridCol w:w="2108"/>
        <w:gridCol w:w="2107"/>
        <w:gridCol w:w="2124"/>
        <w:gridCol w:w="221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 de competenț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Auto CADR12 nivel 1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Gh.Asachi-Iaș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ul de formare profesionala pentru ocupaţie “Tehnician Mecatronist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-20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arteneriat româno-german de formare a cadrelor didactice preuniversitare în domeniul mecatronic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</w:rPr>
              <w:t>EURO-MECA-FORM”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rad didactic definitiv în specialitatea Mecanică Fin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-20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„Transilvania” Braşov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ea de Inginerie Mecanică</w:t>
            </w:r>
          </w:p>
          <w:p>
            <w:pPr>
              <w:pStyle w:val="Normal"/>
              <w:keepLines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Catedra de Mecanică Fină și Mecatronic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r acreditat C.N.F.P.A.</w:t>
            </w:r>
          </w:p>
          <w:p>
            <w:pPr>
              <w:pStyle w:val="Normal"/>
              <w:keepLines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urs de specializare în Educaţia Adulţilo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 Corpului Didactic Miercurea-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bsolvent al Modulului III "Pregătirea cadrelor didactice în tehnologii informaţionale computerizate"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0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-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„Transilvania” Braşov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ul „ACADEMICA” al Departamentului de Formare Continu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ă de atestare profesor examinator ECD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0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ția ECDL Români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ea de Inginerie Electrică, diplomă de master în Informatică, sesiunea februarie 200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a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</w:rPr>
              <w:t>(4 semestre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-20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iversitatea „Ştefan cel Mare” Suceav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ă de master în Finisarea Suprafeţelor, sesiunea iunie 199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n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semestre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6-19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Politehnică „Gheorghe Asachi” Iaşi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ea de Tehnologia Construcţiilor de Maşin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ABRAHAM IREN KATALI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9"/>
        <w:gridCol w:w="2114"/>
        <w:gridCol w:w="2115"/>
        <w:gridCol w:w="2117"/>
        <w:gridCol w:w="2123"/>
        <w:gridCol w:w="2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producției și a munci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8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in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trolului și Geologiei- Dev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sines developmen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Industriei și Resurs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DIPRZ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ulul I-Optimizarea și inovarea procesului de învățămân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0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. Tehnică ”Gheorghe Asachi” Iaș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didactică inter sau transdisciplinar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ademica I- ( modulul II 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Transilvania –Brașov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roving methods of teaching in the technological field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onardo-da-Vin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TALI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ipzi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uri AE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veco Români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și instrumente de educație non-formală în context Tineret în acțiun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ociația Serenitas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PCDEFP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instituțională eficient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/ Modulul fonduri structur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ntrul European de Tren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 de perfecționare-Relații publice și surse de finanț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. Consulting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r-curs de perfecțion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 Consult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KIS ZI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7"/>
        <w:gridCol w:w="2113"/>
        <w:gridCol w:w="2114"/>
        <w:gridCol w:w="2116"/>
        <w:gridCol w:w="2129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ijin pentru intreprinzători și centre de afacer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.I.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.N.D.I.P.R.Z.M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didactică inter și transdisciplinar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rea instituțională eficient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MAISTR. SZEKELY IO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0"/>
        <w:gridCol w:w="2115"/>
        <w:gridCol w:w="2114"/>
        <w:gridCol w:w="2118"/>
        <w:gridCol w:w="2122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 didactică inter sau transdisciplinar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urs și seminar de pedagogie și psihologie pedagogic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er II ( modulul3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test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re instituțională eficient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ing methods of teaching technological fiel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TALI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ion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MAISTR. LASZLO ILLES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8"/>
        <w:gridCol w:w="2116"/>
        <w:gridCol w:w="2114"/>
        <w:gridCol w:w="2118"/>
        <w:gridCol w:w="2122"/>
        <w:gridCol w:w="2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numirea cursului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Comunicare instituțională eficient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er II ( modulul3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test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voltarea profesională a cadrelor didactice prin activităţi de mentor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ing methods of teaching technological field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TALI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ion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KESZLER ANDRE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0"/>
        <w:gridCol w:w="2115"/>
        <w:gridCol w:w="2114"/>
        <w:gridCol w:w="2118"/>
        <w:gridCol w:w="2122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 didactică inter sau transdisciplinar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</w:t>
      </w:r>
      <w:r>
        <w:rPr>
          <w:lang w:val="ro-RO"/>
        </w:rPr>
        <w:t>Director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</w:t>
      </w:r>
      <w:r>
        <w:rPr>
          <w:lang w:val="ro-RO"/>
        </w:rPr>
        <w:t>Prof. Roman Rodica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24:00Z</dcterms:created>
  <dc:creator>Cristina</dc:creator>
  <dc:description/>
  <cp:keywords/>
  <dc:language>en-US</dc:language>
  <cp:lastModifiedBy>robert</cp:lastModifiedBy>
  <cp:lastPrinted>2013-10-15T16:45:00Z</cp:lastPrinted>
  <dcterms:modified xsi:type="dcterms:W3CDTF">2013-10-23T17:24:00Z</dcterms:modified>
  <cp:revision>2</cp:revision>
  <dc:subject/>
  <dc:title>Grup Școlar Liviu Rebreanu</dc:title>
</cp:coreProperties>
</file>