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76" w:leader="none"/>
        </w:tabs>
        <w:rPr>
          <w:rFonts w:ascii="Times New Roman" w:hAnsi="Times New Roman" w:cs="Times New Roman"/>
          <w:b/>
          <w:b/>
          <w:spacing w:val="20"/>
          <w:sz w:val="22"/>
          <w:szCs w:val="22"/>
        </w:rPr>
      </w:pPr>
      <w:r>
        <w:rPr>
          <w:rFonts w:cs="Times New Roman" w:ascii="Times New Roman" w:hAnsi="Times New Roman"/>
          <w:b/>
          <w:spacing w:val="20"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2"/>
          <w:szCs w:val="22"/>
        </w:rPr>
      </w:pPr>
      <w:r>
        <w:rPr>
          <w:rFonts w:cs="Times New Roman" w:ascii="Times New Roman" w:hAnsi="Times New Roman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2"/>
          <w:szCs w:val="22"/>
        </w:rPr>
      </w:pPr>
      <w:r>
        <w:rPr>
          <w:rFonts w:cs="Times New Roman" w:ascii="Times New Roman" w:hAnsi="Times New Roman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508B8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1508B8"/>
          <w:spacing w:val="20"/>
          <w:sz w:val="28"/>
          <w:szCs w:val="28"/>
        </w:rPr>
        <w:t>PLAN MANAGERIAL CDI 2013-2014</w:t>
      </w:r>
    </w:p>
    <w:p>
      <w:pPr>
        <w:pStyle w:val="Normal"/>
        <w:rPr>
          <w:rFonts w:ascii="Times New Roman" w:hAnsi="Times New Roman" w:cs="Times New Roman"/>
          <w:b/>
          <w:b/>
          <w:color w:val="1508B8"/>
          <w:sz w:val="28"/>
          <w:szCs w:val="28"/>
        </w:rPr>
      </w:pPr>
      <w:r>
        <w:rPr>
          <w:rFonts w:cs="Times New Roman" w:ascii="Times New Roman" w:hAnsi="Times New Roman"/>
          <w:b/>
          <w:color w:val="1508B8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  <w:lang w:val="fr-FR"/>
        </w:rPr>
      </w:pPr>
      <w:r>
        <w:rPr>
          <w:rFonts w:cs="Arial" w:ascii="Arial" w:hAnsi="Arial"/>
          <w:b/>
          <w:spacing w:val="20"/>
          <w:sz w:val="22"/>
          <w:szCs w:val="22"/>
          <w:lang w:val="fr-FR"/>
        </w:rPr>
        <w:t xml:space="preserve">Obiectiv general: 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  <w:lang w:val="en-US"/>
        </w:rPr>
      </w:pPr>
      <w:r>
        <w:rPr>
          <w:rFonts w:cs="Arial" w:ascii="Arial" w:hAnsi="Arial"/>
          <w:spacing w:val="20"/>
          <w:sz w:val="22"/>
          <w:szCs w:val="22"/>
        </w:rPr>
        <w:t>1.   E</w:t>
      </w:r>
      <w:r>
        <w:rPr>
          <w:rFonts w:cs="Arial" w:ascii="Arial" w:hAnsi="Arial"/>
          <w:spacing w:val="20"/>
          <w:sz w:val="22"/>
          <w:szCs w:val="22"/>
          <w:lang w:val="en-US"/>
        </w:rPr>
        <w:t>galitatea şanselor elevilor din mediul rural şi urban.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  <w:lang w:val="en-US"/>
        </w:rPr>
      </w:pPr>
      <w:r>
        <w:rPr>
          <w:rFonts w:cs="Arial" w:ascii="Arial" w:hAnsi="Arial"/>
          <w:spacing w:val="20"/>
          <w:sz w:val="22"/>
          <w:szCs w:val="22"/>
          <w:lang w:val="fr-FR"/>
        </w:rPr>
        <w:t>2.</w:t>
      </w:r>
      <w:r>
        <w:rPr>
          <w:rFonts w:cs="Arial" w:ascii="Arial" w:hAnsi="Arial"/>
          <w:spacing w:val="20"/>
          <w:sz w:val="22"/>
          <w:szCs w:val="22"/>
        </w:rPr>
        <w:t xml:space="preserve"> P</w:t>
      </w:r>
      <w:r>
        <w:rPr>
          <w:rFonts w:cs="Arial" w:ascii="Arial" w:hAnsi="Arial"/>
          <w:spacing w:val="20"/>
          <w:sz w:val="22"/>
          <w:szCs w:val="22"/>
          <w:lang w:val="fr-FR"/>
        </w:rPr>
        <w:t>romovarea unei pedagogii inovante, care dinamizează şi modernizează parcursurile pedagogice tradiţionale, transformând atitudinea faţă de învăţare;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  <w:lang w:val="en-US"/>
        </w:rPr>
      </w:pPr>
      <w:r>
        <w:rPr>
          <w:rFonts w:cs="Arial" w:ascii="Arial" w:hAnsi="Arial"/>
          <w:spacing w:val="20"/>
          <w:sz w:val="22"/>
          <w:szCs w:val="22"/>
          <w:lang w:val="en-US"/>
        </w:rPr>
        <w:t>3.</w:t>
        <w:tab/>
      </w:r>
      <w:r>
        <w:rPr>
          <w:rFonts w:cs="Arial" w:ascii="Arial" w:hAnsi="Arial"/>
          <w:spacing w:val="20"/>
          <w:sz w:val="22"/>
          <w:szCs w:val="22"/>
        </w:rPr>
        <w:t>D</w:t>
      </w:r>
      <w:r>
        <w:rPr>
          <w:rFonts w:cs="Arial" w:ascii="Arial" w:hAnsi="Arial"/>
          <w:spacing w:val="20"/>
          <w:sz w:val="22"/>
          <w:szCs w:val="22"/>
          <w:lang w:val="fr-FR"/>
        </w:rPr>
        <w:t>ezvoltarea unei atitudini pozitive faţă de învăţare;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  <w:lang w:val="en-US"/>
        </w:rPr>
      </w:pPr>
      <w:r>
        <w:rPr>
          <w:rFonts w:cs="Arial" w:ascii="Arial" w:hAnsi="Arial"/>
          <w:spacing w:val="20"/>
          <w:sz w:val="22"/>
          <w:szCs w:val="22"/>
          <w:lang w:val="en-US"/>
        </w:rPr>
        <w:t>4.</w:t>
        <w:tab/>
      </w:r>
      <w:r>
        <w:rPr>
          <w:rFonts w:cs="Arial" w:ascii="Arial" w:hAnsi="Arial"/>
          <w:spacing w:val="20"/>
          <w:sz w:val="22"/>
          <w:szCs w:val="22"/>
        </w:rPr>
        <w:t>A</w:t>
      </w:r>
      <w:r>
        <w:rPr>
          <w:rFonts w:cs="Arial" w:ascii="Arial" w:hAnsi="Arial"/>
          <w:spacing w:val="20"/>
          <w:sz w:val="22"/>
          <w:szCs w:val="22"/>
          <w:lang w:val="en-US"/>
        </w:rPr>
        <w:t>sigurarea accesului liber la informaţie şi cultură a tuturor tinerilor şi a membrilor comunităţii locale; stăpânirea tehnicilor de informare şi comunicare în învăţământ;</w:t>
      </w:r>
      <w:r>
        <w:rPr>
          <w:rFonts w:cs="Arial" w:ascii="Arial" w:hAnsi="Arial"/>
          <w:spacing w:val="20"/>
          <w:sz w:val="22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  <w:lang w:val="en-US"/>
        </w:rPr>
      </w:pPr>
      <w:r>
        <w:rPr>
          <w:rFonts w:cs="Arial" w:ascii="Arial" w:hAnsi="Arial"/>
          <w:spacing w:val="20"/>
          <w:sz w:val="22"/>
          <w:szCs w:val="22"/>
          <w:lang w:val="fr-FR"/>
        </w:rPr>
        <w:t>5.</w:t>
        <w:tab/>
      </w:r>
      <w:r>
        <w:rPr>
          <w:rFonts w:cs="Arial" w:ascii="Arial" w:hAnsi="Arial"/>
          <w:spacing w:val="20"/>
          <w:sz w:val="22"/>
          <w:szCs w:val="22"/>
        </w:rPr>
        <w:t>F</w:t>
      </w:r>
      <w:r>
        <w:rPr>
          <w:rFonts w:cs="Arial" w:ascii="Arial" w:hAnsi="Arial"/>
          <w:spacing w:val="20"/>
          <w:sz w:val="22"/>
          <w:szCs w:val="22"/>
          <w:lang w:val="fr-FR"/>
        </w:rPr>
        <w:t>ormarea cetăţeanului conştient şi autonom, adaptat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  <w:lang w:val="en-US"/>
        </w:rPr>
      </w:pPr>
      <w:r>
        <w:rPr>
          <w:rFonts w:cs="Arial" w:ascii="Arial" w:hAnsi="Arial"/>
          <w:spacing w:val="20"/>
          <w:sz w:val="22"/>
          <w:szCs w:val="22"/>
        </w:rPr>
        <w:tab/>
      </w:r>
      <w:r>
        <w:rPr>
          <w:rFonts w:cs="Arial" w:ascii="Arial" w:hAnsi="Arial"/>
          <w:spacing w:val="20"/>
          <w:sz w:val="22"/>
          <w:szCs w:val="22"/>
          <w:lang w:val="fr-FR"/>
        </w:rPr>
        <w:t>la lumea actuală prin intermediul vieţii şcolare;</w:t>
      </w:r>
    </w:p>
    <w:p>
      <w:pPr>
        <w:pStyle w:val="Normal"/>
        <w:jc w:val="both"/>
        <w:rPr>
          <w:rFonts w:ascii="Arial" w:hAnsi="Arial" w:cs="Arial"/>
          <w:spacing w:val="20"/>
          <w:sz w:val="22"/>
          <w:szCs w:val="22"/>
          <w:lang w:val="en-US"/>
        </w:rPr>
      </w:pPr>
      <w:r>
        <w:rPr>
          <w:rFonts w:cs="Arial" w:ascii="Arial" w:hAnsi="Arial"/>
          <w:spacing w:val="2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  <w:lang w:val="fr-FR"/>
        </w:rPr>
      </w:pPr>
      <w:r>
        <w:rPr>
          <w:rFonts w:cs="Arial" w:ascii="Arial" w:hAnsi="Arial"/>
          <w:b/>
          <w:spacing w:val="20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  <w:lang w:val="fr-FR"/>
        </w:rPr>
      </w:pPr>
      <w:r>
        <w:rPr>
          <w:rFonts w:cs="Arial" w:ascii="Arial" w:hAnsi="Arial"/>
          <w:b/>
          <w:spacing w:val="20"/>
          <w:sz w:val="22"/>
          <w:szCs w:val="22"/>
          <w:lang w:val="fr-FR"/>
        </w:rPr>
        <w:t>Obiective specifice :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  <w:lang w:val="fr-FR"/>
        </w:rPr>
      </w:pPr>
      <w:r>
        <w:rPr>
          <w:rFonts w:cs="Arial" w:ascii="Arial" w:hAnsi="Arial"/>
          <w:b/>
          <w:spacing w:val="20"/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spacing w:val="20"/>
          <w:sz w:val="22"/>
          <w:szCs w:val="22"/>
          <w:lang w:val="en-US"/>
        </w:rPr>
      </w:pPr>
      <w:r>
        <w:rPr>
          <w:rFonts w:cs="Arial" w:ascii="Arial" w:hAnsi="Arial"/>
          <w:spacing w:val="20"/>
          <w:sz w:val="22"/>
          <w:szCs w:val="22"/>
          <w:lang w:val="fr-FR"/>
        </w:rPr>
        <w:t xml:space="preserve">Să punem la dispoziţia elevilor informaţia şi documentaţia actual în structuri primitoare, </w:t>
      </w:r>
      <w:r>
        <w:rPr>
          <w:rFonts w:cs="Arial" w:ascii="Arial" w:hAnsi="Arial"/>
          <w:bCs/>
          <w:i/>
          <w:iCs/>
          <w:spacing w:val="20"/>
          <w:sz w:val="22"/>
          <w:szCs w:val="22"/>
          <w:lang w:val="fr-FR"/>
        </w:rPr>
        <w:t>CDI (Centre de Documentare şi Informare)</w:t>
      </w:r>
      <w:r>
        <w:rPr>
          <w:rFonts w:cs="Arial" w:ascii="Arial" w:hAnsi="Arial"/>
          <w:spacing w:val="20"/>
          <w:sz w:val="22"/>
          <w:szCs w:val="22"/>
          <w:lang w:val="fr-FR"/>
        </w:rPr>
        <w:t xml:space="preserve"> care fac ca procesul de învăţare să devină mai atractiv şi adaptat modelelor europene 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spacing w:val="20"/>
          <w:sz w:val="22"/>
          <w:szCs w:val="22"/>
          <w:lang w:val="en-US"/>
        </w:rPr>
      </w:pPr>
      <w:r>
        <w:rPr>
          <w:rFonts w:cs="Arial" w:ascii="Arial" w:hAnsi="Arial"/>
          <w:bCs/>
          <w:i/>
          <w:iCs/>
          <w:spacing w:val="20"/>
          <w:sz w:val="22"/>
          <w:szCs w:val="22"/>
          <w:lang w:val="fr-FR"/>
        </w:rPr>
        <w:t>ameliorarea nivelului de calificare al profesorilor</w:t>
      </w:r>
      <w:r>
        <w:rPr>
          <w:rFonts w:cs="Arial" w:ascii="Arial" w:hAnsi="Arial"/>
          <w:spacing w:val="20"/>
          <w:sz w:val="22"/>
          <w:szCs w:val="22"/>
          <w:lang w:val="fr-FR"/>
        </w:rPr>
        <w:t>, (iniţiere în metodele moderne de predare)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spacing w:val="20"/>
          <w:sz w:val="22"/>
          <w:szCs w:val="22"/>
          <w:lang w:val="en-US"/>
        </w:rPr>
      </w:pPr>
      <w:r>
        <w:rPr>
          <w:rFonts w:cs="Arial" w:ascii="Arial" w:hAnsi="Arial"/>
          <w:spacing w:val="20"/>
          <w:sz w:val="22"/>
          <w:szCs w:val="22"/>
          <w:lang w:val="fr-FR"/>
        </w:rPr>
        <w:t>Integrarea bibliotecilor şcolare în CDI</w:t>
      </w:r>
      <w:r>
        <w:rPr>
          <w:rFonts w:cs="Arial" w:ascii="Arial" w:hAnsi="Arial"/>
          <w:b/>
          <w:color w:val="1508B8"/>
          <w:spacing w:val="20"/>
          <w:sz w:val="22"/>
          <w:szCs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Profesorul documentarist :Stabileşte acţiuni interdisciplinare, dezvoltă parteneriate, realizează activităţi privind orientarea şcolară şi profesională, organizează expoziţii, simpozioane, activităţi de recuperare pentru elevi, antrenează profesorii în formarea continuă, etc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4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77"/>
        <w:gridCol w:w="1331"/>
        <w:gridCol w:w="1507"/>
        <w:gridCol w:w="2839"/>
        <w:gridCol w:w="1246"/>
        <w:gridCol w:w="2226"/>
        <w:gridCol w:w="1709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ctive operaţional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ăţi planificat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izont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ner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tori de eficienţă ai activităţi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ul de desfăşurare a activităţi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ultate aşteptat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ăţi de monitorizare şi evalua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/ </w:t>
            </w:r>
            <w:r>
              <w:rPr>
                <w:rFonts w:cs="Arial" w:ascii="Arial" w:hAnsi="Arial"/>
                <w:b/>
                <w:sz w:val="22"/>
                <w:szCs w:val="22"/>
              </w:rPr>
              <w:t>corecţie</w:t>
            </w:r>
          </w:p>
        </w:tc>
      </w:tr>
      <w:tr>
        <w:trPr>
          <w:trHeight w:val="35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Optimizarea managementului in CDI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rea documentelor manageria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iectarea activitatii in CD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Plan manageri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 Regulamentul de ordine interioară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Fişele de lectura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Planificarea activităţii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ptembrie – octombrie 2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d did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J  si CCD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aptarea planificării educaţionale la nevoile de dezvoltare durabilă economică şi socială, la nivel local,  precum şi   cele de dezvoltare personală şi profesională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ficientizarea comunicării intra şi interşcolar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reşterea calităţii activitati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Formarea cadrelor didactice pentru asigurarea egalităţii de şanse între cop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zultatele evaluării fiecărui angajat al instituţiei;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igurarea, spaţiilor necesare activităţiilo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ăţi bisăptămânale in CDI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 scolar 2013/20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 şcol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area spaţiilor  la necesităţile desfăş.activitatilo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icientizarea activităţii cu elevii si pers.didactic din scoala si activ.cu comunitatea loca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menajare CDI-ulu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RE, DOCUMENTAR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091"/>
        <w:gridCol w:w="1559"/>
        <w:gridCol w:w="1605"/>
        <w:gridCol w:w="2263"/>
        <w:gridCol w:w="1464"/>
        <w:gridCol w:w="1628"/>
        <w:gridCol w:w="2560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ctive vizat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ăţi planific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izont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p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ner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tori de eficienţă ai activităţi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ul de desfăşurare a activităţi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ultate aşteptat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ăţi de monitorizare / de corecţie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ctualizarea bazei de date a CD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aborarea permanenta cu responsabilii comisiilor metodice din sco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ermanen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d.S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ctivităţi de formare continuă desfăşurate la nivelul scoli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a unit.sc. din zo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bunătăţirea activităţii de formare continuă în scoala si zona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videnţa tuturor activitatilor metodice desfasurate in scoal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acilitarea accesului pentru toate categoriile de persoane, din scoala si comunitatea locala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rea zilnica a site-ului scolii si periodica a site-ului C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lectarea si diseminarea informatiilor legate de formarea adulţil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.Sc. „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bilitatea profesională a adulţilor şi adaptarea la noile cerinte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coperirea   cerinţelor  în  vederea  sincronizării dintre cerere şi ofertă 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me alternative de formare continuă (formare deschisă  in CDI).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rea  CDI   cu carte şi alte surse de informare pe suport magnetic şi opti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area ofertelor de carte şi de soft educaţ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itu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şterea calităţii actului educaţion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mare de carti si CD de interes pedagog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neral care sa acopere solicitări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torilor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r. mare de  utilizatori care solicită aceste achiziţii. 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alorizarea  activităţilor CDI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ea de mape tema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dre did.si elev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mple de bună practic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rări metodice public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eminarea activităţilor CD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TATI METODICE, STIINTIFICE,CULTUR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424"/>
        <w:gridCol w:w="1836"/>
        <w:gridCol w:w="1276"/>
        <w:gridCol w:w="2111"/>
        <w:gridCol w:w="278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ctive viza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ăţi planific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izont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p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ner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tori de eficienţă ai activităţ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ul de desfăşurare a activităţi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ultate aşteptat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ăţi de monitorizare / de corecţ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varea rezultatelor şi experienţelor de valoare obţinute în activ.desf.in CD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ati  stiintifice  educative si cul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stice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alnirile cercului „Astra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orm planificărilo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rele did. din scoala psihologul scolii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rări ştiinţifice ; mape si articole ale elevilor 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vistele scol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perienţe pozitive recunoscute de personalul didactic din scoala si judet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ridicat de participanţi la sesiuni de comunicări, simpozioa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e rotunde si alte activitati cu elevii si cadrele did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varea rezultatelor şi experienţelor de valoare obţinute în activitatea culturală şi artistic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ţia pentru cultură şi art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alnirea  profesorilor de arte vizuale si a invatatorilor, org.de activ.culturale si artisti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orm planificărilo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CD Clubul elevilo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rări artistice şi cultural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zitii ale cadrelor didactice si ale elevi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s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mare de profesori si invatatori care au obtinut rezultate judetene si national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ărţi şi lucrări ale autorilor profesori si elev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ecum si CD-uri cu activit.desfasurate de catre cadr.did.si elevii scolii noast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iţierea bibliotecarilor în cercetarea documentară cu ajutorul metodelor şi tehnicilor modern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nştientizarea rolului bibliotecii şcolare din zona în contextul integrării în 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ua metodică a bibliotecarilor şi documentariştilor şco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mestrul 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rul al II-le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bliotecarii din unitatile şcolare din zo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ăţi şcolare şi extraşcolare desfăşurate în C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ijin acordat  de  CDI  în desfăşurarea procesului de învăţământ în contextul integrării europene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ea în număr mare a bibliotecarilor şi a documentaristilor la activităţi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ărbătorirea Zilei Naţionale a Români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oziţie documentară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1 Decembrie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Decembrie 20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de istorie, elevii scolii si autoritati loc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ărirea spiritului patriot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ziţii de carte/ documente  pe tematică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noaşterea semnificaţiei zilei naţionale a Românie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nsibilizarea persoane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esate în vederea traseului educaţional ales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nd de carte pedagogică şi materiale inform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 parcursul anului scola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J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 manifestat de utilizatorii CDI-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Promovarea imaginii  scoli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reşterea gradului de cunoaştere, înţelegerea şi motivarea participării la  actiunile desf. in CDI pe tot parcurs.anulu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e si materiale informative expuse in spatiile din CD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varea rezultatelor şi experienţelor de valoare obţinute de către personalul din învăţământul din scoala noast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estivalul Judetean de teatru , alte activitati si actiuni promovate de CCD si IS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 parcursul anului scola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J ; CC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ăţi şcolare din Bă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erienţe pozitive ale cadrelor didactice din scoala si ale elevilor scolii noast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movarea               informaţiei şi comunicării educaţionale ca act dinamizator al vieţii şcolar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important de  lucrări publicate în revista scol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ea de material didactic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DITAREA SI DIFUZAREA  DE CARTE SI PUBLICATI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59"/>
        <w:gridCol w:w="1627"/>
        <w:gridCol w:w="1629"/>
        <w:gridCol w:w="1678"/>
        <w:gridCol w:w="2009"/>
        <w:gridCol w:w="1676"/>
        <w:gridCol w:w="2707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iective vizat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ăţi planificat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izont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p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ner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tori de eficienţă ai activităţi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ul de desfăşurare a activităţi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ultate aşteptat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ăţi de monitorizare / de corecţi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varea imaginii şcolii şi a activităţilor desfăşurate de către cadrele didactice si elevii scoli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ditarea  revistei scolii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 Năzuinţe» si a altor publicatii ale cad.did.si elevilor din scoal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 tot parcursul anului scola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dre did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ihologul scolii si elevii scolii noast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perienţe pozitive ale cadrelor didactice si elevilor din scoala noastra promovate în cadrul reviste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iufuzarea revistelor în toate şcolile din ora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aj ridicat al revistelor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icientizarea activităţii CD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uzare de carte, expozitii de carte , lansari de cart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re didactice, elevii si comunitatea local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rse extrabugetare obţinut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 mai multe publicatii ale elevilor, prof.si scriitori locali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ţinerea de  beneficii din vânzarea de carte;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9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2"/>
          <w:szCs w:val="22"/>
          <w:u w:val="none"/>
        </w:rPr>
        <w:t>- DEZVOLTARE   PROFESIONALĂ ŞI  PERSONALĂ   A  PERSONALULUI  INSTITUŢEI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618"/>
        <w:gridCol w:w="1564"/>
        <w:gridCol w:w="1533"/>
        <w:gridCol w:w="1565"/>
        <w:gridCol w:w="1725"/>
        <w:gridCol w:w="2160"/>
        <w:gridCol w:w="2869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ctive vizat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ăţi planificat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izont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ner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tori de eficienţă ai activităţi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ul de desfăşurare a activităţ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zultate aşteptat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ăţi de monitorizare / de corecţie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rea  cadrelor did. şi a personalului didactic auxili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rea la stagiile de formare specific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CD Furnizori de formare continu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J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şterea calităţii activităţii propri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orm programării desfăşurării cursur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izar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erei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ficativele anuale obţinu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e credite acumulate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instruirea personalului din scoala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u individu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anen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şterea calităţii activităţii propr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a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ionalizare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erei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lificativele anua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ţinu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e credite acumulate</w:t>
            </w:r>
          </w:p>
        </w:tc>
      </w:tr>
    </w:tbl>
    <w:p>
      <w:pPr>
        <w:pStyle w:val="Corptext2"/>
        <w:jc w:val="center"/>
        <w:rPr/>
      </w:pPr>
      <w:r>
        <w:rPr>
          <w:rFonts w:cs="Arial" w:ascii="Arial" w:hAnsi="Arial"/>
          <w:sz w:val="22"/>
          <w:szCs w:val="22"/>
          <w:lang w:val="ro-RO"/>
        </w:rPr>
        <w:t xml:space="preserve">Acest </w:t>
      </w:r>
      <w:r>
        <w:rPr>
          <w:rFonts w:cs="Arial" w:ascii="Arial" w:hAnsi="Arial"/>
          <w:b/>
          <w:bCs/>
          <w:sz w:val="22"/>
          <w:szCs w:val="22"/>
          <w:lang w:val="ro-RO"/>
        </w:rPr>
        <w:t>Plan managerial</w:t>
      </w:r>
      <w:r>
        <w:rPr>
          <w:rFonts w:cs="Arial" w:ascii="Arial" w:hAnsi="Arial"/>
          <w:sz w:val="22"/>
          <w:szCs w:val="22"/>
          <w:lang w:val="ro-RO"/>
        </w:rPr>
        <w:t xml:space="preserve">  este flexibil, el putând fi adaptat din mers la noile situaţii apărute pe parcursul aplicării lui.</w:t>
      </w:r>
    </w:p>
    <w:p>
      <w:pPr>
        <w:pStyle w:val="Normal"/>
        <w:tabs>
          <w:tab w:val="clear" w:pos="720"/>
          <w:tab w:val="left" w:pos="17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fost aprobat în şedinţa Consiliului de Administraţie din data de………………………………………………………………………….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IRECTOR,                                                                                Prof documentarist,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Prof. Roman Rodica                                                                                  Roman Ioan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R">
    <w:altName w:val="Arial Narro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R;Arial Narrow" w:hAnsi="Times Roman R;Arial Narrow" w:eastAsia="Times New Roman" w:cs="Times Roman R;Arial Narrow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pacing w:val="20"/>
      <w:sz w:val="28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both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rFonts w:ascii="Times New Roman" w:hAnsi="Times New Roman" w:cs="Times New Roman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 Narrow" w:hAnsi="Arial Narrow" w:cs="Arial Narro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both"/>
    </w:pPr>
    <w:rPr>
      <w:sz w:val="28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ind w:left="60" w:hanging="0"/>
    </w:pPr>
    <w:rPr>
      <w:rFonts w:ascii="Times New Roman" w:hAnsi="Times New Roman" w:cs="Times New Roman"/>
      <w:sz w:val="28"/>
      <w:lang w:val="it-IT"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709" w:leader="none"/>
      </w:tabs>
      <w:ind w:left="709" w:hanging="283"/>
      <w:jc w:val="both"/>
    </w:pPr>
    <w:rPr>
      <w:rFonts w:ascii="Times New Roman" w:hAnsi="Times New Roman" w:cs="Times New Roman"/>
      <w:sz w:val="28"/>
    </w:rPr>
  </w:style>
  <w:style w:type="paragraph" w:styleId="Corptext3">
    <w:name w:val="Corp text 3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52:00Z</dcterms:created>
  <dc:creator>Puiu</dc:creator>
  <dc:description/>
  <cp:keywords/>
  <dc:language>en-US</dc:language>
  <cp:lastModifiedBy>robert</cp:lastModifiedBy>
  <cp:lastPrinted>2012-09-16T19:10:00Z</cp:lastPrinted>
  <dcterms:modified xsi:type="dcterms:W3CDTF">2013-10-20T17:59:00Z</dcterms:modified>
  <cp:revision>6</cp:revision>
  <dc:subject/>
  <dc:title>-Dezvoltare instituţională </dc:title>
</cp:coreProperties>
</file>