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5010150</wp:posOffset>
                </wp:positionH>
                <wp:positionV relativeFrom="paragraph">
                  <wp:posOffset>-91440</wp:posOffset>
                </wp:positionV>
                <wp:extent cx="1352550" cy="1019810"/>
                <wp:effectExtent l="0" t="444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019880"/>
                          <a:chOff x="0" y="0"/>
                          <a:chExt cx="1352520" cy="101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2520" cy="101988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119880"/>
                              <a:ext cx="1037520" cy="7732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b0f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52520" cy="101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Liceul Tehnolog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 xml:space="preserve"> Liviu Rebreanu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ButtonPour">
                              <a:avLst>
                                <a:gd name="adj1" fmla="val 10471232"/>
                                <a:gd name="adj2" fmla="val 7262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0840" y="700920"/>
                            <a:ext cx="709920" cy="189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BĂL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Bottom">
                            <a:avLst>
                              <a:gd name="adj" fmla="val 5161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pt;margin-top:-7.2pt;width:106.5pt;height:80.3pt" coordorigin="7890,-144" coordsize="2130,1606">
                <v:group id="shape_0" style="position:absolute;left:7890;top:-144;width:2130;height:1606">
                  <v:oval id="shape_0" stroked="t" o:allowincell="f" style="position:absolute;left:8157;top:45;width:1633;height:1217;mso-wrap-style:none;v-text-anchor:middle">
                    <v:imagedata r:id="rId3" o:detectmouseclick="t"/>
                    <v:stroke color="#00b0f0" weight="9360" joinstyle="miter" endcap="flat"/>
                    <w10:wrap type="none"/>
                  </v:oval>
                  <v:rect id="shape_0" fillcolor="red" stroked="t" o:allowincell="f" style="position:absolute;left:7890;top:-144;width:2129;height:160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iceul Tehnologi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 xml:space="preserve">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 xml:space="preserve"> Liviu Rebreanu</w:t>
                          </w:r>
                        </w:p>
                      </w:txbxContent>
                    </v:textbox>
                    <v:path textpathok="t"/>
                    <v:textpath on="t" fitshape="t" string="Liceul Tehnologic&#10;               &#10; Liviu Rebreanu" style="font-family:&quot;Arial Black&quot;;font-size:12pt"/>
                    <v:fill o:detectmouseclick="t" color2="#750000"/>
                    <v:stroke color="black" weight="9360" joinstyle="miter" endcap="flat"/>
                    <w10:wrap type="none"/>
                  </v:rect>
                </v:group>
                <v:shapetype id="_x0000_t162" coordsize="21600,21600" o:spt="162" adj="12960" path="m,l21600,em0@1c@4@10@7@13,21600@1e">
                  <v:stroke joinstyle="miter"/>
                  <v:formulas>
                    <v:f eqn="val #0"/>
                    <v:f eqn="sum 0 @0 0"/>
                    <v:f eqn="sum 0 10800 0"/>
                    <v:f eqn="prod 2 @2 3"/>
                    <v:f eqn="sum 0 @3 0"/>
                    <v:f eqn="sum 0 21600 0"/>
                    <v:f eqn="prod 1 @5 3"/>
                    <v:f eqn="sum @4 @6 0"/>
                    <v:f eqn="sum 0 21600 @1"/>
                    <v:f eqn="prod 2 @8 3"/>
                    <v:f eqn="sum @1 @9 0"/>
                    <v:f eqn="sum 0 @1 @1"/>
                    <v:f eqn="prod 1 @11 3"/>
                    <v:f eqn="sum @10 @12 0"/>
                  </v:formulas>
                  <v:handles>
                    <v:h position="0,@1"/>
                  </v:handles>
                </v:shapetype>
                <v:shape id="shape_0" fillcolor="#e36c0a" stroked="t" o:allowincell="f" style="position:absolute;left:8411;top:960;width:1117;height:297;mso-wrap-style:none;v-text-anchor:middle" type="_x0000_t16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val="en-US" w:bidi="hi-IN"/>
                          </w:rPr>
                          <w:t>BĂLAN</w:t>
                        </w:r>
                      </w:p>
                    </w:txbxContent>
                  </v:textbox>
                  <v:path textpathok="t"/>
                  <v:textpath on="t" fitshape="t" string="BĂLAN" style="font-family:&quot;Impact&quot;;font-size:12pt"/>
                  <v:fill o:detectmouseclick="t" type="solid" color2="#1c93f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0"/>
          <w:szCs w:val="20"/>
          <w:lang w:val="en-US" w:eastAsia="en-US"/>
        </w:rPr>
        <w:t xml:space="preserve">Liceul Tehnologic </w:t>
      </w:r>
      <w:r>
        <w:rPr>
          <w:b/>
          <w:sz w:val="20"/>
          <w:szCs w:val="20"/>
        </w:rPr>
        <w:t xml:space="preserve"> Liviu Rebrean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ălan-Harghita</w:t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 1 Decembrie nr 40/A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/fax 0266 330 958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Email: licbalanlr@yahoo.com</w:t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lanificarea activităţii la C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 şcolar 2013-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67"/>
        <w:gridCol w:w="2693"/>
        <w:gridCol w:w="1418"/>
        <w:gridCol w:w="1470"/>
        <w:gridCol w:w="150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 crt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ctivităţ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biec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punător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las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a /or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um ne comportă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guli de comportament în societ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rotă So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10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  <w:tab w:val="left" w:pos="453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Fejezetek a tudomány történetéből – clasa a IX- 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noaşterea evoluţiei ştiinţ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Ábrahám Katali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 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5 X.2013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Influenta nociva a fumatulu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Conştientizarea efectelor nocive a fumat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ticel Gheorg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.10.201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Istoria descoperirilor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fr-FR"/>
              </w:rPr>
              <w:t>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tiin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fr-FR"/>
              </w:rPr>
              <w:t>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ifice –clasa a X –a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noaşterea dezvoltării cronologice a ştiinţelor exac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x. Informa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stor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-X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.10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ări filme scurt metraj – Tematică: Eperimente în fizică –clasale a X- 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alizarea unor filme de scurt metraj  cu experienţe in fizică făcute de ele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ékely Már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,10,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iua Europeana a Limbilor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zentarea aspectelor specifice fiecărei limbi a Ţărilor Europ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înău Io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X.-XII 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.10.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ţie pentru o viaţă sănătoas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zvoltarea stimei de s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reş Eri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.10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Profesor pentru o or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ştientizarea importantei profesorului la cl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man Rodi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-X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10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ra 14</w:t>
            </w:r>
          </w:p>
        </w:tc>
      </w:tr>
      <w:tr>
        <w:trPr>
          <w:trHeight w:val="3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lowen- Activităţ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noaşterea obiceiurilor şi tradiţiilor  specif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acob Erzsébe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I 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10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Vizionare filme – „Literatura şi cinematografia”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on-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lestemul pământ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abó Stef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,11,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2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ranjarea meselor – tehni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ă respecte regulile bunelor mani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s Zi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11,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rentă ecologic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ât să cunoaştem cum să cunoaş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rda Imeld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 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.11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izionare de filme educative cu clas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ilme documen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lah Csab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.11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Fejezetek a tudomány történetéből – clasa a X- 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unoaşterea evoluţiei sţiinţe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Ábrahám Katali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 XI,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Dificultăţile adolescenţe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Ajutor la rezolvarea problem,elor adolescenţe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ádar Katali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 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.11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3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Mari personalită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fr-FR"/>
              </w:rPr>
              <w:t>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i, precursori ai Informaticii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noaşterea dezvoltării cronologice a ştiinţelor exac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x. Informa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stor Mirce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 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.11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ectele drogurilor asupra fizicului şi psihiculu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ă cunoască droguri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 înseamnă „moarte albă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né End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2,11,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8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Unirea naţunea a</w:t>
            </w:r>
          </w:p>
          <w:p>
            <w:pPr>
              <w:pStyle w:val="NoSpacing1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facut-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yvoltarea spiritului patriotic la ele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man Rodi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-X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.11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ra 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Boli ale sistemului digestiv um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Boli specifi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ă cunoască metode de combat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né End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 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11,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evenirea consecinţelor negative ale plecării părinţilor la muncă peste hotare” – Seminar cu elemente de training (pentru profesori, diriginţi) - semestrial/ 2 întâlni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zentarea </w:t>
            </w:r>
            <w:r>
              <w:rPr>
                <w:color w:val="000000"/>
              </w:rPr>
              <w:t>consecinţelor negative ale plecării părinţilor la muncă peste hotare şi prevenirea acest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Lau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-X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color w:val="000000"/>
                <w:sz w:val="22"/>
                <w:szCs w:val="22"/>
              </w:rPr>
              <w:t>11.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ărbătorile de iarn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biceiuri  şi tradiţii la diferite popo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reş Erik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 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12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. Vizionare filme – „Literatura şi cinematografia”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romeţ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abó Stefa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XIA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,12,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.Vitaminele 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limentaţie corectă şi sănăto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vacs Tiber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-X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12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Concurs de limba si literatura romana – 2 întâlnir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noaşterea unor tradiţii şi texte legate de sărbătorile de iarn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ărăuşu An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12.201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ări filme scurt metraj – Tematică: Eperimente în fizică –clasale a X- 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alizarea unor filme de scurt metraj  cu experienţe in fizică făcute de ele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ékely Már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12,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2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2. Coordonator concurs arta fotografică: „Asa vedem noi lumea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zentarea  poze socializa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lah Csab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.12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Frumusetile Masivului Hasmas(montaje fot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noaşterea frumuseţilor Masivului Haşma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ticel Gheorgh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 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.12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2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2. Decorarea mesei de Craciu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ă respecte regulilie de mise-en pl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s Zi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.12,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co Chane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pu Ele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color w:val="000000"/>
                <w:sz w:val="22"/>
                <w:szCs w:val="22"/>
              </w:rPr>
              <w:t>12.20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.Vitaminele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limentaţi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rect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vacs Tiber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-X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01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. Concurs de limba si literatura romana – întâlni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noaşterea  vieţii şi operilor lui Eminesc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ărăuşu Anc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1,20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Consilierea cariere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utocunoaşterea corectă şi alegerea carier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acob Erzsébe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I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.01.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Începuturile ştiinţe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zvoltarea gândirii ştiinţif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ádar Katali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 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01,2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Curiozităţi din lumea plantelo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nte medicinale ,plante exotice -importantă econom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rda Imeld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.01.20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leranţ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zentarea urm[rilor atitudini intoler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brotă Soni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.01.20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evenirea consecinţelor negative ale plecării părinţilor la muncă peste hotare” – Seminar cu elemente de training (pentru profesori, diriginţi) - semestrial/ 2 întâlni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zentarea </w:t>
            </w:r>
            <w:r>
              <w:rPr>
                <w:color w:val="000000"/>
              </w:rPr>
              <w:t>consecinţelor negative ale plecării părinţilor la muncă peste hotare şi prevenirea acest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Lau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-X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color w:val="000000"/>
                <w:sz w:val="22"/>
                <w:szCs w:val="22"/>
              </w:rPr>
              <w:t>01,20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Importanta activităţilor extracurriculare in liceu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zentarea importantei şi avantajelor oferite de activităţile extraccuricula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înău Ioa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 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color w:val="000000"/>
                <w:sz w:val="22"/>
                <w:szCs w:val="22"/>
              </w:rPr>
              <w:t>01,20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oria steagului Franţe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ezentarea istoriei steagului Franţe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pu Elen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X-X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color w:val="000000"/>
                <w:sz w:val="22"/>
                <w:szCs w:val="22"/>
              </w:rPr>
              <w:t>01,20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Consulaţii de limba română pentru minorităţi – activitate desfăşurată săptămânal în CD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zvoltarea  capacităţii de  comunicare în limba român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meş Cristin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C,XII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ăptămânal jo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0-12,00</w:t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 xml:space="preserve">                            </w:t>
      </w:r>
      <w:r>
        <w:rPr/>
        <w:t>Director,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 xml:space="preserve">                      </w:t>
      </w:r>
      <w:r>
        <w:rPr/>
        <w:t>Roman Rodica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>Aprobat în şedinţa CA din data de 30.IX.2013</w:t>
        <w:tab/>
      </w:r>
    </w:p>
    <w:sectPr>
      <w:type w:val="nextPage"/>
      <w:pgSz w:w="12240" w:h="15840"/>
      <w:pgMar w:left="1440" w:right="1440" w:gutter="0" w:header="0" w:top="6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spaiere2">
    <w:name w:val="Fără spațiere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spaiere3">
    <w:name w:val="Fără spațiere3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03:00Z</dcterms:created>
  <dc:creator>----------</dc:creator>
  <dc:description/>
  <cp:keywords/>
  <dc:language>en-US</dc:language>
  <cp:lastModifiedBy>robert</cp:lastModifiedBy>
  <cp:lastPrinted>2013-10-09T14:14:00Z</cp:lastPrinted>
  <dcterms:modified xsi:type="dcterms:W3CDTF">2013-10-20T17:53:00Z</dcterms:modified>
  <cp:revision>10</cp:revision>
  <dc:subject/>
  <dc:title/>
</cp:coreProperties>
</file>